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lient brie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ease complete the following questions as fully as you can.  The more information you provide, the more the plan can be tailored to meet your specific need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ease describe the occupants of the property and outline skills and knowledge which will help them implement their permaculture propert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thinking about the permaculture plan for your property, what are your long-term personal priorities and objectives for the property?  For instance, are any of the following important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ing food secur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ucing the negative effects of floods and drough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ising vulnerability to and damage from fi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ucing the energy use in home and in food produc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eds, pest and disease control measur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lection and use of plant materia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sic permaculture design and maintena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tion of animals into garden and farm design (if so, please specify desired animal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ils, irrigation, plant nutr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/>
      </w:pPr>
      <w:r>
        <w:rPr>
          <w:rFonts w:cs="Tahoma" w:ascii="Tahoma" w:hAnsi="Tahoma"/>
          <w:sz w:val="20"/>
          <w:szCs w:val="20"/>
        </w:rPr>
        <w:t>Products and services you wish to produce (please specify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tablishing/maintaining areas of native veget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bitat conservation and bush restoratio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ing from home (if so, please describe your plan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o you have any specific lifestyle needs which need to be taken into consideration when preparing the plan?  (e.g. special dietary needs, chemical sensitivities, pets, etc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w much time per week are you able to contribute to maintaining your property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at budget are you planning for the initial 12 months of establishing your property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at budget will be available for ongoing maintenance and development of the property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suring food secur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ducing the negative effects of floods and drough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nimising vulnerability to and damage from fi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ducing the energy use in home and in food produc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ablishing/maintaining areas of native veget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eds, pest and disease control measur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lection and use of plant materia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sic permaculture design and maintena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tion of animals into garden and farm desig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ils, irrigation, plant nutr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ducts and servic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cal geographical variabl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abitat conservation and bush restor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ther plant cultural inform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4:04:00Z</dcterms:created>
  <dc:creator>Steve Burns</dc:creator>
  <dc:description/>
  <cp:keywords/>
  <dc:language>en-US</dc:language>
  <cp:lastModifiedBy>Steve Burns</cp:lastModifiedBy>
  <dcterms:modified xsi:type="dcterms:W3CDTF">2012-08-24T14:04:00Z</dcterms:modified>
  <cp:revision>2</cp:revision>
  <dc:subject/>
  <dc:title/>
</cp:coreProperties>
</file>